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 официальном бланке школы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О генерального директор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П «ВДНХ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.Ю.Шогуров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директора школы №1 г. Моск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И. Иван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-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Сергей Юрьевич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организовать бесплатную экскурсию для _ школьников _классов и _ сопровождающих в _00 в  интерактивный музейный комплекс «Бур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мобильный телефон ответственного за экскурс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сим Вас разрешить бесплатный въезд и парковку на территории ВДНХ транспортному средству с гос. номером А 111 АА 111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гос. номер номер транспортного средства обязательно должен быть указан!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школы                            Подпись, печать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.И.О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НИМАНИЕ!  Информация для ознакомления: продолжительность экскурсии 40 минут. Экскурсии проводятся со вторника по воскресенье каждые 20 минут, первая в 11.00, последняя в 20.00. При опоздании на экскурсию – экскурсия отменяется! Максимальное количество школьников в группе со взрослыми – 20 человек (18 школьников + 2 сопровождающих), каждую группу до десяти школьников - один взрослый посетитель сопровождает бесплатно. Максимальное количество посетителей на бесплатной экскурсии –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20 челове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!  Взрослые сверх вышеуказанного количества могут посетить экскурсию в следующий сеанс на стандартных условиях. Сканы заявок с подписью и печатью направляются на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o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vdn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>. Оригинал письма необходимо привезти с собой в день экскурсии и предоставить его в кассу интерактивного музейного комплекса «Буран», при отсутствии оригинала письма – экскурсия будет отменен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vo@vdnh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11:00Z</dcterms:created>
  <dc:creator>Asya</dc:creator>
  <dc:description/>
  <cp:keywords/>
  <dc:language>en-US</dc:language>
  <cp:lastModifiedBy>Лобачева Анна Валерьевна</cp:lastModifiedBy>
  <dcterms:modified xsi:type="dcterms:W3CDTF">2022-03-29T12:42:00Z</dcterms:modified>
  <cp:revision>3</cp:revision>
  <dc:subject/>
  <dc:title/>
</cp:coreProperties>
</file>